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</w:t>
      </w:r>
      <w:r>
        <w:rPr>
          <w:rFonts w:eastAsia="標楷體" w:ascii="標楷體" w:hAnsi="標楷體"/>
          <w:sz w:val="48"/>
        </w:rPr>
        <w:t>8-9</w:t>
      </w:r>
      <w:r>
        <w:rPr>
          <w:rFonts w:eastAsia="標楷體" w:ascii="標楷體" w:hAnsi="標楷體"/>
        </w:rPr>
        <w:t xml:space="preserve">            DANIEL7 10/6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二．至高者在將來的世界中掌權（７－１２）</w:t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22225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.5pt" to="164.9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金梅中隸字形原體" w:hAnsi="金梅中隸字形原體" w:cs="金梅方粗黑" w:eastAsia="金梅中隸字形原體"/>
          <w:b/>
          <w:sz w:val="28"/>
        </w:rPr>
        <w:t>２．已定下刑罰　　　關乎不義（８）</w:t>
      </w:r>
    </w:p>
    <w:p>
      <w:pPr>
        <w:pStyle w:val="Normal"/>
        <w:jc w:val="both"/>
        <w:rPr/>
      </w:pPr>
      <w:r>
        <w:rPr>
          <w:rFonts w:ascii="金梅方粗黑" w:hAnsi="金梅方粗黑" w:cs="金梅方粗黑" w:eastAsia="金梅方粗黑"/>
        </w:rPr>
        <w:t>「</w:t>
      </w:r>
      <w:r>
        <w:rPr>
          <w:rFonts w:ascii="標楷體" w:hAnsi="標楷體" w:cs="金梅方粗黑" w:eastAsia="標楷體"/>
        </w:rPr>
        <w:t>說：「我要指示你惱怒臨完必有的事，因為這是關乎末後的定期。</w:t>
      </w:r>
      <w:r>
        <w:rPr>
          <w:rFonts w:ascii="金梅方粗黑" w:hAnsi="金梅方粗黑" w:cs="金梅方粗黑" w:eastAsia="金梅方粗黑"/>
        </w:rPr>
        <w:t>」</w:t>
      </w:r>
      <w:r>
        <w:rPr>
          <w:rFonts w:ascii="金梅方粗黑" w:hAnsi="金梅方粗黑" w:cs="金梅方粗黑" w:eastAsia="金梅方粗黑"/>
        </w:rPr>
        <w:t>８：１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cs="金梅方粗黑" w:eastAsia="標楷體"/>
        </w:rPr>
        <w:t>異象的時間</w:t>
      </w:r>
      <w:r>
        <w:rPr>
          <w:rFonts w:eastAsia="標楷體" w:cs="金梅方粗黑" w:ascii="標楷體" w:hAnsi="標楷體"/>
        </w:rPr>
        <w:t>(v.1-2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上次見異象的時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在伯沙撒王元年，但以理見到四獸可怕的異象，他似乎最關心的是第四獸並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其另長一角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見完異象後，我們猜想但以理會有甚麼想法？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可能他會很懼怕，不大明白，為何神容許許多可怕殘暴的國度．．．．是否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神不理呢？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此次見異象的時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伯沙撒王在位第三年，有異象現與我但以理，是在先前所見的異象之後。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８：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和上次相隔約２年，為何要２年後再見此異象？為甚麼不在第一次見異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時，一下子表明，要分開２次，隔２年後呢？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而此異象在書珊城中見到，和上一次不同的地方，是多交待每一個權勢（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王／國家）有甚麼不義、罪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強調神不是不理，是知道人的不義，祂並會發怒的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cs="金梅方粗黑" w:eastAsia="標楷體"/>
        </w:rPr>
        <w:t>異象的內容</w:t>
      </w:r>
      <w:r>
        <w:rPr>
          <w:rFonts w:eastAsia="標楷體" w:cs="金梅方粗黑" w:ascii="標楷體" w:hAnsi="標楷體"/>
        </w:rPr>
        <w:t>(v.3-14)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公綿羊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特點：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  <w:sz w:val="20"/>
        </w:rPr>
        <w:t></w:t>
      </w:r>
      <w:r>
        <w:rPr>
          <w:rFonts w:ascii="標楷體" w:hAnsi="標楷體" w:cs="金梅方粗黑" w:eastAsia="標楷體"/>
        </w:rPr>
        <w:t>角：照下文來看，指兩個國家－瑪代與波斯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公綿羊：據一些資料顯示，波斯國本以公綿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為國獸，以公綿羊為國  神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這角高於那角：指波斯強於瑪代，主前５５０年，波斯的古列掌管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國，後瑪代變成一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罪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見那公綿羊往西、往北、往南牴觸。獸在他面前都站立不住，也沒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能救護脫離他手的；但他任意而行，自高自大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自高自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結果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被另一隻公山羊所擊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公山羊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特點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公山羊：指希臘，而希臘人曾以獨角公山羊作他們民族的標記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非常的一角：可能指亞歷山大，他的權勢非常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腳不沾塵：代表他們的行軍，或佔據他國速度之快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罪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伯沙撒王在位第三年，有異象現與我但以理，是在先前所見的異象之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後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８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極其自高自大，比之前更自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結果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被折斷了（亞歷山大３３歲就死了），又長出四個非常的角（應指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帝國之後分給四大將軍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山羊小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四角之中有一角長出一個小角，向南、向東、向榮美之地，漸漸成為強大。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特點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向南向東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向榮美之地」：參看但１１：４１，４５，應指聖地或巴勒斯坦地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漸漸強大」：在歷史上，有一位從西流古王朝中出現的王－─安提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古第四世，他原非繼承者，但曾殺兄綁姪，威迫利誘各方，得奪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位，他登位後，先向南方埃及動武，西轉向東方諸小國，並進侵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地，國勢漸漸強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罪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漸漸強大，高及天象，將些天象和星宿拋落在地，用腳踐踏。並且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自高自大，以為高及天象之君；除掉常獻給君的燔祭，毀壞君的聖所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因罪過的緣故，有軍旅和常獻的燔祭交付他。他將真理拋在地上，任意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而行，無不順利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０－１２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並之前公綿羊，公山羊，更自高自大，居然敢褻瀆真神，以為高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天象之君」（是單數，可能指創造萬象之神），攻擊聖民，除掉獻祭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律例，踐踏聖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在歷史上，安提奧古四世曾進入耶路撒冷，並宣佈廢除猶太人各種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教節期，焚律法書，禁割禮，並且在三日內將不服的四萬猶太人處死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也在聖殿內設立偶像，在殿內將豬血遍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結果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</w:t>
      </w:r>
      <w:r>
        <w:rPr>
          <w:rFonts w:ascii="標楷體" w:hAnsi="標楷體" w:cs="金梅方粗黑" w:eastAsia="標楷體"/>
        </w:rPr>
        <w:t>要至「二千三百日」才結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安提奧古四世在主前１７１年開始展開各樣褻瀆神的活動，至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１６７年１２月１６日在聖殿內設丟斯神像直至主前１６５年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１２月１５日，瑪加客比家族帶兵起義，成功推翻西流古王朝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清潔聖殿，共２３００日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</w:t>
      </w:r>
      <w:r>
        <w:rPr>
          <w:rFonts w:ascii="標楷體" w:hAnsi="標楷體" w:cs="金梅方粗黑" w:eastAsia="標楷體"/>
        </w:rPr>
        <w:t>至終滅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用權術成就手中的詭計，心裡自高自大，在人坦然無備的時候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毀滅多人；又要站起來攻擊萬君之君，至終卻非因人手而滅亡。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cs="金梅方粗黑" w:eastAsia="標楷體"/>
        </w:rPr>
        <w:t>異象的意義</w:t>
      </w:r>
      <w:r>
        <w:rPr>
          <w:rFonts w:eastAsia="標楷體" w:cs="金梅方粗黑" w:ascii="標楷體" w:hAnsi="標楷體"/>
        </w:rPr>
        <w:t>(v.15-25)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但以理見了這異象，願意明白其中的意思。忽有一位形狀像人的站在我面前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我又聽見烏萊河兩岸中有人聲呼叫說：「加百列啊，要使此人明白這異象。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５－１６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有一位天使名叫「加百列」親自向但以理解釋異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關乎神忿怒的完結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說：「我要指示你惱怒臨完必有的事，因為這是關乎末後的定期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強調神的忿怒，神看見列國的自高自大，任意而行，不是沒有反應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關乎人罪惡的滿盈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這四國末時，犯法的人罪惡滿盈，必有一王興起，面貌兇惡，能用雙關的詐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語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們的罪惡，神不是不知道的，犯罪多至神要審判了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關乎大罪人的褻瀆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的權柄必大，卻不是因自己的能力；他必行非常的毀滅，事情順利，任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意而行；又必毀滅有能力的和聖民。他用權術成就手中的詭計，心裡自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自大，在人坦然無備的時候，毀滅多人；又要站起來攻擊萬君之君，至終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卻非因人手而滅亡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４－２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此大罪人是否單指安提奧古四世呢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聖經說是「末後的定期」，「至終卻非因人手而滅亡」，安提奧古四世不是在末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期出現，而他則是因病而逝世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若參考啟１３：５－１０，此大罪人可能更預表將來末世出現的敵基督（預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言的重</w:t>
      </w:r>
      <w:r>
        <w:rPr>
          <w:rFonts w:ascii="標楷體" w:hAnsi="標楷體" w:cs="金梅方粗黑" w:eastAsia="標楷體"/>
          <w:sz w:val="20"/>
        </w:rPr>
        <w:t></w:t>
      </w:r>
      <w:r>
        <w:rPr>
          <w:rFonts w:ascii="標楷體" w:hAnsi="標楷體" w:cs="金梅方粗黑" w:eastAsia="標楷體"/>
        </w:rPr>
        <w:t>性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cs="金梅方粗黑" w:eastAsia="標楷體"/>
        </w:rPr>
        <w:t>神僕的回應</w:t>
      </w:r>
      <w:r>
        <w:rPr>
          <w:rFonts w:eastAsia="標楷體" w:cs="金梅方粗黑" w:ascii="標楷體" w:hAnsi="標楷體"/>
        </w:rPr>
        <w:t>(v.26-27)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cs="金梅方粗黑" w:eastAsia="標楷體"/>
        </w:rPr>
        <w:t>要深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所說二千三百日的異象是真的，但你要將這異象封住，因為關乎後來許多的日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子。」８：２６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是真的，一定會發生，要深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要保守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封住」可以解保管，關閉，不讓之失落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亦可以解不再加添，減少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人對將來發生之重要事情，人對神話要鄭重，保存，不扭曲，不更改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感畏懼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於是我但以理昏迷不醒，病了數日，然後起來辦理王的事務。我因這異象驚奇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卻無人能明白其中的意思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可能人看見神忿怒來臨的日子，即使強如但以理，也一下子抵擋不住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b/>
          <w:b/>
          <w:sz w:val="28"/>
        </w:rPr>
      </w:pPr>
      <w:r>
        <w:rPr>
          <w:rFonts w:ascii="金梅中隸字形原體" w:hAnsi="金梅中隸字形原體" w:cs="金梅方粗黑" w:eastAsia="金梅中隸字形原體"/>
          <w:b/>
          <w:sz w:val="28"/>
        </w:rPr>
        <w:t>３．已定下旨意　關乎選民（９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為你本國之民和你聖城，已經定了七十個七。要止住罪過，除淨罪惡，贖盡罪孽，引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進（或作：彰顯）永義，封住異象和預言，並膏至聖者（者：或作所）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４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瑪代族亞哈隨魯的兒子大利烏立為迦勒底國的王元年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時間在瑪代王朝初期，新的王朝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色列仍未復國．．．．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ascii="標楷體" w:hAnsi="標楷體" w:cs="金梅方粗黑" w:eastAsia="標楷體"/>
        </w:rPr>
        <w:t>研讀神話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２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就是他在位第一年，我但以理從書上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知耶和華的話臨到先知耶利米，論耶路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撒冷荒涼的年數，七十年為滿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有研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有相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耶和華說：我知道我向你們所懷的意念是賜平安的意念，不是降災禍的意念，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叫你們末後有指望。你們要呼求我，禱告我，我就應允你們。你們尋求我，若專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心尋求我，就必尋見。耶和華說：我必被你們尋見，我也必使你們被擄的人歸回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將你們從各國中和我所趕你們到的各處招聚了來，又將你們帶回我使你們被擄掠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離開的地方。這是耶和華說的。」耶２９：１０－１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相信先知所說的話是真的，而從耶路撒冷被擄掠至今已過了６７年了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有行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便禁食，披麻蒙灰，定意向主神祈禱懇求。」但９：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按聖經的話尋求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cs="金梅方粗黑" w:eastAsia="標楷體"/>
        </w:rPr>
        <w:t>認罪祈求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－１９）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cs="金梅方粗黑" w:eastAsia="標楷體"/>
        </w:rPr>
        <w:t>認罪的態度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便禁食，披麻蒙灰，定意向主神祈禱懇求。我向耶和華我的神祈禱、認罪，說：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主啊，大而可畏的神，向愛主、守主誡命的人守約施慈愛。」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－４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認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禁食、披麻蒙灰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決心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定意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代入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用「我們」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認錯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自己有錯，神是公義，我們該受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認罪的內容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承認</w:t>
      </w:r>
      <w:r>
        <w:rPr>
          <w:rFonts w:ascii="標楷體" w:hAnsi="標楷體" w:cs="金梅方粗黑" w:eastAsia="標楷體"/>
        </w:rPr>
        <w:t>知道自己的錯誤（選民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有神的誡命卻偏離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我們犯罪作孽，行惡叛逆，偏離你的誡命典章，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有人的勸導卻不聽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沒有聽從你僕人眾先知奉你名向我們君王、首領、列祖，和國中一切百姓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所說的話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有神的恩典卻不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這一切災禍臨到我們身上是照摩西律法上所寫的，我們卻沒有求耶和華我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們神的恩典，使我們回頭離開罪孽，明白你的真理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３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祈求的方向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求神憐憫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主我們的神是憐憫饒恕人的，我們卻違背了他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求主垂聽，求主赦免，求主應允而行，為你自己不要遲延。我的神啊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因這城和這民都是稱為你名下的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９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求神垂聽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求神赦免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求神為自己的名緣故．．．．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cs="金梅方粗黑" w:eastAsia="標楷體"/>
        </w:rPr>
        <w:t>真神回應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０－２７）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迅速的垂聽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正禱告的時候，先前在異象中所見的那位加百列，奉命迅速飛來，約在獻晚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祭的時候，按手在我身上。他指教我說：「但以理啊，現在我出來要使你有智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慧，有聰明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１－２２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理似乎仍在禱告中，還沒完，神己垂聽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cs="金梅方粗黑" w:eastAsia="標楷體"/>
        </w:rPr>
        <w:t>奇妙的成就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你初懇求的時候，就發出命令，我來告訴你，因你大蒙眷愛；所以你要思想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明白這以下的事和異象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神可以用１人的禱告成就關乎以色列人歸回這浩大的工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cs="金梅方粗黑" w:eastAsia="標楷體"/>
        </w:rPr>
        <w:t>更深的意念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耶和華說：我知道我向你們所懷的意念是賜平安的意念，不是降災禍的意念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要叫你們末後有指望。」耶２９：１１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神向選民的意念是平安意念，而此意念不單是帶他們歸回美地，更有更深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意念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更高的目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為你本國之民和你聖城，已經定了七十個七。要止住罪過，除淨罪惡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贖盡罪孽，引進（或作：彰顯）永義，封住異象和預言，並膏至聖者（者：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或作所）。」但９：２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七十個七是為「你本國之民」和「你聖城」，明顯是為以色列人的，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目的如下：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a</w:t>
      </w:r>
      <w:r>
        <w:rPr>
          <w:rFonts w:ascii="標楷體" w:hAnsi="標楷體" w:cs="金梅方粗黑" w:eastAsia="標楷體"/>
        </w:rPr>
        <w:t>）止住罪過：攔阻罪惡的蔓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b</w:t>
      </w:r>
      <w:r>
        <w:rPr>
          <w:rFonts w:ascii="標楷體" w:hAnsi="標楷體" w:cs="金梅方粗黑" w:eastAsia="標楷體"/>
        </w:rPr>
        <w:t>）除淨罪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c</w:t>
      </w:r>
      <w:r>
        <w:rPr>
          <w:rFonts w:ascii="標楷體" w:hAnsi="標楷體" w:cs="金梅方粗黑" w:eastAsia="標楷體"/>
        </w:rPr>
        <w:t>）贖盡罪孽：應指基督的代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d</w:t>
      </w:r>
      <w:r>
        <w:rPr>
          <w:rFonts w:ascii="標楷體" w:hAnsi="標楷體" w:cs="金梅方粗黑" w:eastAsia="標楷體"/>
        </w:rPr>
        <w:t>）引進永義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e</w:t>
      </w:r>
      <w:r>
        <w:rPr>
          <w:rFonts w:ascii="標楷體" w:hAnsi="標楷體" w:cs="金梅方粗黑" w:eastAsia="標楷體"/>
        </w:rPr>
        <w:t>）封住異象：可能指一切異象已完成，沒必要再加添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f</w:t>
      </w:r>
      <w:r>
        <w:rPr>
          <w:rFonts w:ascii="標楷體" w:hAnsi="標楷體" w:cs="金梅方粗黑" w:eastAsia="標楷體"/>
        </w:rPr>
        <w:t>）膏至聖者／所：可能指聖殿重建，彌賽亞來臨為王，建立千禧年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度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要經過七十個七時期，就能達以上目標，但究竟七十個七指甚麼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七十個七意義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似乎分開２個階段，指年數，而並非所有階段都是連貫，但加起來是４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９０年（７０</w:t>
      </w:r>
      <w:r>
        <w:rPr>
          <w:rFonts w:eastAsia="標楷體" w:cs="金梅方粗黑" w:ascii="標楷體" w:hAnsi="標楷體"/>
        </w:rPr>
        <w:t>x</w:t>
      </w:r>
      <w:r>
        <w:rPr>
          <w:rFonts w:ascii="標楷體" w:hAnsi="標楷體" w:cs="金梅方粗黑" w:eastAsia="標楷體"/>
        </w:rPr>
        <w:t>７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a</w:t>
      </w:r>
      <w:r>
        <w:rPr>
          <w:rFonts w:ascii="標楷體" w:hAnsi="標楷體" w:cs="金梅方粗黑" w:eastAsia="標楷體"/>
        </w:rPr>
        <w:t>）第一階段（７</w:t>
      </w:r>
      <w:r>
        <w:rPr>
          <w:rFonts w:eastAsia="標楷體" w:cs="金梅方粗黑" w:ascii="標楷體" w:hAnsi="標楷體"/>
        </w:rPr>
        <w:t>x</w:t>
      </w:r>
      <w:r>
        <w:rPr>
          <w:rFonts w:ascii="標楷體" w:hAnsi="標楷體" w:cs="金梅方粗黑" w:eastAsia="標楷體"/>
        </w:rPr>
        <w:t>７＋６２</w:t>
      </w:r>
      <w:r>
        <w:rPr>
          <w:rFonts w:eastAsia="標楷體" w:cs="金梅方粗黑" w:ascii="標楷體" w:hAnsi="標楷體"/>
        </w:rPr>
        <w:t>x</w:t>
      </w:r>
      <w:r>
        <w:rPr>
          <w:rFonts w:ascii="標楷體" w:hAnsi="標楷體" w:cs="金梅方粗黑" w:eastAsia="標楷體"/>
        </w:rPr>
        <w:t>７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你當知道，當明白，從出令重新建造耶路撒冷，直到有受膏君的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候，必有七個七和六十二個七。正在艱難的時候，耶路撒冷城連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帶濠都必重新建造。過了六十二個七，那（或作：有）受膏者必被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剪除，一無所有；必有一王的民來毀滅這城和聖所，至終必如洪水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沖沒。必有爭戰，一直到底，荒涼的事已經定了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５－２６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七個七：從出令到建聖城至聖城建造完成，共４９年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按歷史言，耶路撒冷確在主前４４５年（亞達</w:t>
      </w:r>
      <w:r>
        <w:rPr>
          <w:rFonts w:ascii="標楷體" w:hAnsi="標楷體" w:cs="金梅方粗黑" w:eastAsia="標楷體"/>
          <w:sz w:val="20"/>
        </w:rPr>
        <w:t></w:t>
      </w:r>
      <w:r>
        <w:rPr>
          <w:rFonts w:ascii="標楷體" w:hAnsi="標楷體" w:cs="金梅方粗黑" w:eastAsia="標楷體"/>
        </w:rPr>
        <w:t>西王發命令）重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建造，在進行時備受阻攔（尼４：１－２３，６：１－７：４）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需４９年才完成（主前３９６年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6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六十二個七：由主前３９６年計　    至６２</w:t>
      </w:r>
      <w:r>
        <w:rPr>
          <w:rFonts w:eastAsia="標楷體" w:cs="金梅方粗黑" w:ascii="標楷體" w:hAnsi="標楷體"/>
        </w:rPr>
        <w:t>x</w:t>
      </w:r>
      <w:r>
        <w:rPr>
          <w:rFonts w:ascii="標楷體" w:hAnsi="標楷體" w:cs="金梅方粗黑" w:eastAsia="標楷體"/>
        </w:rPr>
        <w:t>７（４３４）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pt" to="19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金梅方粗黑" w:eastAsia="標楷體"/>
        </w:rPr>
        <w:t>主後３７－３８年，有受膏者出現，並剪除，大部份解經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指此受膏者是耶穌基督（耶穌真正的出生應是主後３年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b</w:t>
      </w:r>
      <w:r>
        <w:rPr>
          <w:rFonts w:ascii="標楷體" w:hAnsi="標楷體" w:cs="金梅方粗黑" w:eastAsia="標楷體"/>
        </w:rPr>
        <w:t>）</w:t>
      </w:r>
      <w:r>
        <w:rPr>
          <w:rFonts w:ascii="標楷體" w:hAnsi="標楷體" w:cs="金梅方粗黑" w:eastAsia="標楷體"/>
        </w:rPr>
        <w:t>第二階段（１</w:t>
      </w:r>
      <w:r>
        <w:rPr>
          <w:rFonts w:eastAsia="標楷體" w:cs="金梅方粗黑" w:ascii="標楷體" w:hAnsi="標楷體"/>
        </w:rPr>
        <w:t>x</w:t>
      </w:r>
      <w:r>
        <w:rPr>
          <w:rFonts w:ascii="標楷體" w:hAnsi="標楷體" w:cs="金梅方粗黑" w:eastAsia="標楷體"/>
        </w:rPr>
        <w:t>７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過了六十二個七，那（或作：有）受膏者必被剪除，一無所有；必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有一王的民來毀滅這城和聖所，至終必如洪水沖沒。必有爭戰，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直到底，荒涼的事已經定了。一七之內，他必與許多人堅定盟約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一七之半，他必使祭祀與供獻止息。那行毀壞可憎的（或作：使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荒涼的）如飛而來，並且有忿怒傾在那行毀壞的身上（或作：傾在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那荒涼之地），直到所定的結局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６－２７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過了之前階段後，有１個７（７年）出現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必發生的事：</w:t>
      </w:r>
      <w:r>
        <w:rPr>
          <w:rFonts w:eastAsia="標楷體" w:cs="金梅方粗黑" w:ascii="標楷體" w:hAnsi="標楷體"/>
        </w:rPr>
        <w:t>*</w:t>
      </w:r>
      <w:r>
        <w:rPr>
          <w:rFonts w:ascii="標楷體" w:hAnsi="標楷體" w:cs="金梅方粗黑" w:eastAsia="標楷體"/>
        </w:rPr>
        <w:t>有敵神的國度攻擊選民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*</w:t>
      </w:r>
      <w:r>
        <w:rPr>
          <w:rFonts w:ascii="標楷體" w:hAnsi="標楷體" w:cs="金梅方粗黑" w:eastAsia="標楷體"/>
        </w:rPr>
        <w:t>一七之半（３年半），敵神之王與許多人建立盟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*</w:t>
      </w:r>
      <w:r>
        <w:rPr>
          <w:rFonts w:ascii="標楷體" w:hAnsi="標楷體" w:cs="金梅方粗黑" w:eastAsia="標楷體"/>
        </w:rPr>
        <w:t>一七之半（後３年半），敵神之王行可憎的事，有忿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怒傾在他身上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從歷史來看，這７年有盟約，有可憎的王及事發生，似乎仍未應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如參考但７：２５－２６，啟１３：５，這７年應指末世中的七年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大災難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eastAsia="金梅方粗黑" w:cs="金梅方粗黑" w:ascii="金梅方粗黑" w:hAnsi="金梅方粗黑"/>
          <w:sz w:val="28"/>
        </w:rPr>
      </w:r>
    </w:p>
    <w:p>
      <w:pPr>
        <w:pStyle w:val="Normal"/>
        <w:jc w:val="both"/>
        <w:rPr>
          <w:rFonts w:ascii="標楷體" w:hAnsi="標楷體" w:eastAsia="標楷體" w:cs="金梅方粗黑"/>
          <w:sz w:val="28"/>
        </w:rPr>
      </w:pPr>
      <w:r>
        <w:rPr>
          <w:rFonts w:eastAsia="標楷體" w:cs="金梅方粗黑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金梅方粗黑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2760"/>
        </w:tabs>
        <w:ind w:left="2760" w:hanging="720"/>
      </w:pPr>
      <w:rPr/>
    </w:lvl>
  </w:abstractNum>
  <w:abstractNum w:abstractNumId="2">
    <w:lvl w:ilvl="0">
      <w:start w:val="3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040"/>
        </w:tabs>
        <w:ind w:left="2040" w:hanging="240"/>
      </w:pPr>
      <w:rPr>
        <w:rFonts w:cs="Times New Roman"/>
      </w:r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560"/>
        </w:tabs>
        <w:ind w:left="1560" w:hanging="240"/>
      </w:pPr>
      <w:rPr>
        <w:rFonts w:cs="Times New Roman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1905"/>
        </w:tabs>
        <w:ind w:left="1905" w:hanging="24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240"/>
      </w:pPr>
      <w:rPr>
        <w:rFonts w:cs="Times New Roman"/>
      </w:rPr>
    </w:lvl>
  </w:abstractNum>
  <w:abstractNum w:abstractNumId="9">
    <w:lvl w:ilvl="0">
      <w:start w:val="1"/>
      <w:numFmt w:val="decimalFullWidth"/>
      <w:lvlText w:val="（%1）"/>
      <w:lvlJc w:val="left"/>
      <w:pPr>
        <w:tabs>
          <w:tab w:val="num" w:pos="2280"/>
        </w:tabs>
        <w:ind w:left="2280" w:hanging="72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920"/>
        </w:tabs>
        <w:ind w:left="1920" w:hanging="240"/>
      </w:pPr>
      <w:rPr>
        <w:rFonts w:cs="Times New Roman"/>
      </w:rPr>
    </w:lvl>
  </w:abstractNum>
  <w:abstractNum w:abstractNumId="11">
    <w:lvl w:ilvl="0">
      <w:start w:val="1"/>
      <w:numFmt w:val="decimalFullWidth"/>
      <w:lvlText w:val="（%1）"/>
      <w:lvlJc w:val="left"/>
      <w:pPr>
        <w:tabs>
          <w:tab w:val="num" w:pos="2640"/>
        </w:tabs>
        <w:ind w:left="264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金梅方粗黑" w:hAnsi="金梅方粗黑" w:eastAsia="金梅方粗黑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9:00Z</dcterms:created>
  <dc:creator>To Kwa Wan Church</dc:creator>
  <dc:description/>
  <dc:language>en-US</dc:language>
  <cp:lastModifiedBy>祈禱之訊</cp:lastModifiedBy>
  <cp:lastPrinted>2001-06-09T16:55:00Z</cp:lastPrinted>
  <dcterms:modified xsi:type="dcterms:W3CDTF">2001-07-06T13:39:00Z</dcterms:modified>
  <cp:revision>2</cp:revision>
  <dc:subject/>
  <dc:title>但以理書講論</dc:title>
</cp:coreProperties>
</file>